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rincipios y Buenas Prácticas sobre la Protección de las Personas Privadas de Libertad en las Américas</w:t>
      </w:r>
    </w:p>
    <w:p>
      <w:pPr>
        <w:pStyle w:val="Normal"/>
        <w:numPr>
          <w:ilvl w:val="0"/>
          <w:numId w:val="0"/>
        </w:numPr>
        <w:shd w:fill="5477A7"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4"/>
          <w:szCs w:val="24"/>
          <w:lang w:eastAsia="es-CL"/>
        </w:rPr>
        <w:t>CIDH</w:t>
      </w:r>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2">
        <w:r>
          <w:rPr>
            <w:rStyle w:val="InternetLink"/>
            <w:rFonts w:eastAsia="Times New Roman" w:cs="Tahoma" w:ascii="Tahoma" w:hAnsi="Tahoma"/>
            <w:color w:val="333333"/>
            <w:sz w:val="18"/>
            <w:szCs w:val="18"/>
            <w:lang w:eastAsia="es-CL"/>
          </w:rPr>
          <w:t>Sobre la CIDH</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3">
        <w:r>
          <w:rPr>
            <w:rStyle w:val="InternetLink"/>
            <w:rFonts w:eastAsia="Times New Roman" w:cs="Tahoma" w:ascii="Tahoma" w:hAnsi="Tahoma"/>
            <w:color w:val="333333"/>
            <w:sz w:val="18"/>
            <w:szCs w:val="18"/>
            <w:lang w:eastAsia="es-CL"/>
          </w:rPr>
          <w:t>Fortalecimiento</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4">
        <w:r>
          <w:rPr>
            <w:rStyle w:val="InternetLink"/>
            <w:rFonts w:eastAsia="Times New Roman" w:cs="Tahoma" w:ascii="Tahoma" w:hAnsi="Tahoma"/>
            <w:color w:val="333333"/>
            <w:sz w:val="18"/>
            <w:szCs w:val="18"/>
            <w:lang w:eastAsia="es-CL"/>
          </w:rPr>
          <w:t>Denunci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5">
        <w:r>
          <w:rPr>
            <w:rStyle w:val="InternetLink"/>
            <w:rFonts w:eastAsia="Times New Roman" w:cs="Tahoma" w:ascii="Tahoma" w:hAnsi="Tahoma"/>
            <w:color w:val="333333"/>
            <w:sz w:val="18"/>
            <w:szCs w:val="18"/>
            <w:lang w:eastAsia="es-CL"/>
          </w:rPr>
          <w:t>Deci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6">
        <w:r>
          <w:rPr>
            <w:rStyle w:val="InternetLink"/>
            <w:rFonts w:eastAsia="Times New Roman" w:cs="Tahoma" w:ascii="Tahoma" w:hAnsi="Tahoma"/>
            <w:color w:val="333333"/>
            <w:sz w:val="18"/>
            <w:szCs w:val="18"/>
            <w:lang w:eastAsia="es-CL"/>
          </w:rPr>
          <w:t>Medidas Cautelar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7">
        <w:r>
          <w:rPr>
            <w:rStyle w:val="InternetLink"/>
            <w:rFonts w:eastAsia="Times New Roman" w:cs="Tahoma" w:ascii="Tahoma" w:hAnsi="Tahoma"/>
            <w:color w:val="333333"/>
            <w:sz w:val="18"/>
            <w:szCs w:val="18"/>
            <w:lang w:eastAsia="es-CL"/>
          </w:rPr>
          <w:t>Audiencia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8">
        <w:r>
          <w:rPr>
            <w:rStyle w:val="InternetLink"/>
            <w:rFonts w:eastAsia="Times New Roman" w:cs="Tahoma" w:ascii="Tahoma" w:hAnsi="Tahoma"/>
            <w:color w:val="333333"/>
            <w:sz w:val="18"/>
            <w:szCs w:val="18"/>
            <w:lang w:eastAsia="es-CL"/>
          </w:rPr>
          <w:t>Inform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9">
        <w:r>
          <w:rPr>
            <w:rStyle w:val="InternetLink"/>
            <w:rFonts w:eastAsia="Times New Roman" w:cs="Tahoma" w:ascii="Tahoma" w:hAnsi="Tahoma"/>
            <w:color w:val="333333"/>
            <w:sz w:val="18"/>
            <w:szCs w:val="18"/>
            <w:lang w:eastAsia="es-CL"/>
          </w:rPr>
          <w:t>Períodos de Se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0">
        <w:r>
          <w:rPr>
            <w:rStyle w:val="InternetLink"/>
            <w:rFonts w:eastAsia="Times New Roman" w:cs="Tahoma" w:ascii="Tahoma" w:hAnsi="Tahoma"/>
            <w:color w:val="333333"/>
            <w:sz w:val="18"/>
            <w:szCs w:val="18"/>
            <w:lang w:eastAsia="es-CL"/>
          </w:rPr>
          <w:t>Actividades e Iniciativ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1">
        <w:r>
          <w:rPr>
            <w:rStyle w:val="InternetLink"/>
            <w:rFonts w:eastAsia="Times New Roman" w:cs="Tahoma" w:ascii="Tahoma" w:hAnsi="Tahoma"/>
            <w:color w:val="333333"/>
            <w:sz w:val="18"/>
            <w:szCs w:val="18"/>
            <w:lang w:eastAsia="es-CL"/>
          </w:rPr>
          <w:t>Prensa</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2">
        <w:r>
          <w:rPr>
            <w:rStyle w:val="InternetLink"/>
            <w:rFonts w:eastAsia="Times New Roman" w:cs="Tahoma" w:ascii="Tahoma" w:hAnsi="Tahoma"/>
            <w:color w:val="333333"/>
            <w:sz w:val="18"/>
            <w:szCs w:val="18"/>
            <w:lang w:eastAsia="es-CL"/>
          </w:rPr>
          <w:t>Becas y Pasantí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3">
        <w:r>
          <w:rPr>
            <w:rStyle w:val="InternetLink"/>
            <w:rFonts w:eastAsia="Times New Roman" w:cs="Tahoma" w:ascii="Tahoma" w:hAnsi="Tahoma"/>
            <w:color w:val="333333"/>
            <w:sz w:val="18"/>
            <w:szCs w:val="18"/>
            <w:lang w:eastAsia="es-CL"/>
          </w:rPr>
          <w:t>Enlaces de Interé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4">
        <w:r>
          <w:rPr>
            <w:rStyle w:val="InternetLink"/>
            <w:rFonts w:eastAsia="Times New Roman" w:cs="Tahoma" w:ascii="Tahoma" w:hAnsi="Tahoma"/>
            <w:color w:val="333333"/>
            <w:sz w:val="18"/>
            <w:szCs w:val="18"/>
            <w:lang w:eastAsia="es-CL"/>
          </w:rPr>
          <w:t>Búsqueda</w:t>
        </w:r>
      </w:hyperlink>
    </w:p>
    <w:p>
      <w:pPr>
        <w:pStyle w:val="Normal"/>
        <w:numPr>
          <w:ilvl w:val="0"/>
          <w:numId w:val="0"/>
        </w:numPr>
        <w:shd w:fill="859EC0"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3"/>
          <w:szCs w:val="23"/>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Comisión Interamericana de Derechos Humanos, a instancia de su Relatoría sobre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SIDERANDO el valor de la dignidad humana y de los derechos y libertades fundamentales, reconocidos por el sistema interamericano y por los demás sistemas de protección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RECONOCIENDO el derecho fundamental que tienen todas las personas privadas de libertad a ser tratadas humanamente, y a que se respete y garantice su dignidad, su vida y su integridad física, psicológica y mo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STACANDO la importancia que tiene el debido proceso legal y sus principios y garantías fundamentales en la efectiva protección de los derechos de las personas privadas de libertad, dada su particular situación de vulner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PRESENTE que las penas privativas de libertad tendrán como finalidad esencial la reforma, la readaptación social y la rehabilitación personal de los condenados; la resocialización y reintegración familiar; así como la protección de las víctimas y de la sociedad;</w:t>
      </w:r>
    </w:p>
    <w:p>
      <w:pPr>
        <w:pStyle w:val="Normal"/>
        <w:spacing w:lineRule="auto" w:line="240" w:before="0" w:after="0"/>
        <w:jc w:val="both"/>
        <w:rPr/>
      </w:pPr>
      <w:r>
        <w:rPr>
          <w:rFonts w:eastAsia="Times New Roman" w:cs="Tahoma" w:ascii="Tahoma" w:hAnsi="Tahoma"/>
          <w:color w:val="333333"/>
          <w:sz w:val="20"/>
          <w:szCs w:val="20"/>
          <w:lang w:eastAsia="es-CL"/>
        </w:rPr>
        <w:t>RECORDANDO que los Estados Miembros de la Organización de los Estados Americanos se han comprometido a respetar y garantizar los derechos de todas las personas privadas de libertad sometidas a su jurisdi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DEBIDAMENTE EN CUENTA los principios y las disposiciones contenidos en los siguientes instrumentos internacionales: Convención Americana sobre Derechos Humanos; Protocolo Adicional a la Convención Americana sobre Derechos Humanos en materia de Derechos Económicos, Sociales y Culturales; Convención Interamericana para Prevenir y Sancionar la Tortura; Convención Interamericana sobre Desaparición Forzada de Personas; Convención Interamericana para Prevenir, Sancionar y Erradicar la Violencia contra la Mujer; Convención Interamericana para la Eliminación de todas las formas de Discriminación contra las Personas con Discapacidad; Declaración Americana de Derechos y Deberes del Hombre; Pacto Internacional de Derechos Civiles y Políticos; Pacto Internacional de Derechos Económicos, Sociales y Culturales; Convención contra la Tortura y otros Tratos o Penas Crueles, Inhumanos o Degradantes, y su Protocolo Opcional; Convención sobre los Derechos del Niño; Convención sobre la Eliminación de todas las formas de Discriminación contra la Mujer; Convención Internacional para la Protección de todas las Personas contra las Desapariciones Forzadas; Convención Internacional sobre la Protección de los Derechos de todos los Trabajadores Migratorios y de sus Familiares; Convención sobre la Eliminación de todas las formas de Discriminación Racial; Convención sobre los Derechos de las Personas con Discapacidad; Convención sobre el Estatuto de los Refugiados; Convenio Número 169 sobre Pueblos Indígenas y Tribales en Países Independientes; Convenios de Ginebra de 12 de agosto de 1949, y sus Protocolos Adicionales de 1977; Declaración Universal de Derechos Humanos; Declaración sobre los Principios Fundamentales de Justicia para las Víctimas de Delitos y del Abuso de Poder; Principios Básicos para el Tratamiento de los Reclusos; Conjunto de Principios para la Protección de todas las Personas sometidas a cualquier forma de Detención o Prisión; Principios para la Protección de los Enfermos Mentales y el mejoramiento de la atención de la Salud Mental; Reglas Mínimas para el Tratamiento de los Reclusos; Reglas Mínimas de las Naciones Unidas para la Administración de la Justicia de Menores (Reglas de Beijing); Reglas de las Naciones Unidas para la Protección de los Menores Privados de Libertad; Reglas Mínimas de las Naciones Unidas sobre las Medidas no Privativas de Libertad (Reglas de Tokio); y en otros instrumentos internacionales sobre derechos humanos aplicables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AFIRMANDO las decisiones y jurisprudencia del Sistema Interamericano d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OBSERVANDO CON PREOCUPACIÓN la crítica situación de violencia, hacinamiento y la falta de condiciones dignas de vida en distintos lugares de privación de libertad en las Américas; así como la particular situación de vulnerabilidad de las personas con discapacidad mental privadas de libertad en hospitales psiquiátricos y en instituciones penitenciarias; y la situación 0de grave riesgo en que se encuentran los niños y niñas, las mujeres, y los adultos mayores recluidas en otras instituciones públicas y privadas, los migrantes, solicitantes de asilo o de refugio, apátridas y personas indocumentadas, y las personas privadas de libertad en el marco de los conflictos arm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OBJETIVO de aportar al proceso de preparación de una Declaración Interamericana sobre los derechos, deberes y la atención de las personas sometidas a cualquier forma de detención y reclusión por el Consejo Permanente, en seguimiento a la Resolución AG/RES 2283 (XXXVII-0/07);</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DOPTA los siguientes PRINCIPIOS Y BUENAS PRÁCTICAS SOBRE LA PROTECCIÓN DE LAS PERSONAS PRIVADAS DE LIBERTAD EN LAS AMÉRICAS (OEA/Ser/L/V/II.131 doc. 26)</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isposición gene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los efectos del presente documento, se entiende por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w:t>
      </w:r>
      <w:r>
        <w:rPr>
          <w:rFonts w:eastAsia="Times New Roman" w:cs="Tahoma" w:ascii="Tahoma" w:hAnsi="Tahoma"/>
          <w:color w:val="333333"/>
          <w:sz w:val="20"/>
          <w:szCs w:val="20"/>
          <w:lang w:eastAsia="es-CL"/>
        </w:rPr>
        <w:t>Cualquier forma de detención, encarcelamiento, institucionalización, o custodia de una persona, por razones de asistencia humanitaria, tratamiento, tutela, protección, o por delitos e infracciones a la ley, ordenada por o bajo el control de facto de una autoridad judicial o administrativa o cualquier otra autoridad, ya sea en una institución pública o privada, en la cual no pueda disponer de su libertad ambulatoria. Se entiende entre esta categoría de personas, no sólo a las personas privadas de libertad por delitos o por infracciones e incumplimientos a la ley, ya sean éstas procesadas o condenadas, sino también a las personas que están bajo la custodia y la responsabilidad de ciertas instituciones, tales como: hospitales psiquiátricos y otros establecimientos para personas con discapacidades físicas, mentales o sensoriales; instituciones para niños, niñas y adultos mayores; centros para migrantes, refugiados, solicitantes de asilo o refugio, apátridas e indocumentados; y cualquier otra institución similar destinada a la privación de libertad de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ada la amplitud del anterior concepto, los siguientes principios y buenas prácticas se podrán invocar y aplicar, según cada caso, dependiendo de si se trata de personas privadas de libertad por motivos relacionados con la comisión de delitos o infracciones a la ley, o por razones humanitarias y de prote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GENE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to huma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que esté sujeta a la jurisdicción de cualquiera de los Estados Miembros de la Organización de los Estados Americanos será tratada humanamente, con irrestricto respeto a su dignidad inherente, a sus derechos y garantías fundamentales, y con estricto apego a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y tomando en cuenta la posición especial de garante de los Estados frente a las personas privadas de libertad, se les respetará y garantizará su vida e integridad personal, y se asegurarán condiciones mínimas que sean compatibles con su dign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les protegerá contra todo tipo de amenazas y actos de tortura, ejecución, desaparición forzada, tratos o penas crueles, inhumanos o degradantes, violencia sexual, castigos corporales, castigos colectivos, intervención forzada o tratamiento coercitivo, métodos que tengan como finalidad anular la personalidad o disminuir la capacidad física o mental de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odrá invocar circunstancias, tales como, estados de guerra, estados de excepción, situaciones de emergencia, inestabilidad política interna, u otra emergencia nacional o internacional, para evadir el cumplimiento de las obligaciones de respeto y garantía de trato humano a todas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gualdad y no-discrimin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será igual ante la ley, y tendrá derecho a igual protección de la ley y de los tribunales de justicia. Tendrá derecho, además, a conservar sus garantías fundamentales y ejercer sus derech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Bajo ninguna circunstancia se discriminará a las personas privadas de libertad por motivos de su raza, origen étnico, nacionalidad, color, sexo, edad, idioma, religión, opiniones políticas o de otra índole, origen nacional o social, posición económica, nacimiento, discapacidad física, mental o sensorial, género, orientación sexual, o cualquiera otra condición social. En consecuencia, se prohibirá cualquier distinción, exclusión o restricción que tenga por objeto o por resultado, menoscabar o anular el reconocimiento, goce o ejercicio de los derechos internacionalmente reconocido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rán consideradas discriminatorias las medidas que se destinen a proteger exclusivamente los derechos de las mujeres, en particular de las mujeres embarazadas y de las madres lactantes; de los niños y niñas; de las personas adultas mayores; de las personas enfermas o con infecciones, como el VIH-SIDA; de las personas con discapacidad física, mental o sensorial; así como de los pueblos indígenas, afrodescendientes, y de minorías. Estas medidas se aplicarán dentro del marco de la ley y del derecho internacional de los derechos humanos, y estarán siempre sujetas a revisión de un juez u otra autoridad competente, independiente e imparci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el marco de los conflictos armados deberán ser objeto de protección y atención conforme al régimen jurídico especial establecido por las normas del derecho internacional humanitario, complementado po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edidas y sanciones que se impongan a las personas privadas de libertad se aplicarán con imparcialidad, basándose en criterios obje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Principio bás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tendrá derecho a la libertad personal y a ser protegida contra todo tipo de privación de libertad ilegal o arbitraria. La ley prohibirá, en toda circunstancia, la incomunicación coactiva de personas privadas de libertad y la privación de libertad secreta, por constituir formas de tratamiento cruel e inhumano. Las personas privadas de libertad sólo serán recluidas en lugares de privación de libertad oficialmente reconoci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or regla general, la privación de libertad de una persona deberá aplicarse durante el tiempo mínimo neces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de libertad de niños y niñas deberá aplicarse como último recurso, por el periodo mínimo necesario, y deberá limitarse a casos estrictamente excep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impongan sanciones penales previstas por la legislación general a miembros de los pueblos indígenas, deberá darse preferencia a tipos de sanción distintos del encarcelamiento conforme a la justicia consuetudinaria y en consonancia con la legislación vig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Excepcionalidad de la privación preventiva de la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eberá asegurar por la ley que en los procedimientos judiciales o administrativos se garantice la libertad personal como regla general, y se aplique como excepción la privación preventiva de la libertad, conforme se establece en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el marco de un proceso penal, deberán existir elementos de prueba suficientes que vinculen al imputado con el hecho investigado, a fin de justificar una orden de privación de libertad preventiva. Ello configura una exigencia o condición sine qua non a la hora de imponer cualquier medida cautelar; no obstante, transcurrido cierto lapso, ello ya no es sufi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preventiva de la libertad, como medida cautelar y no punitiva, deberá además obedecer a los principios de legalidad, presunción de inocencia, necesidad y proporcionalidad, en la medida estrictamente necesaria en una sociedad democrática, que sólo podrá proceder de acuerdo con los límites estrictamente necesarios para asegurar que no se impedirá el desarrollo eficiente de las investigaciones ni se eludirá la acción de la justicia, siempre que la autoridad competente fundamente y acredite la existencia, en el caso concreto, de los referidos requisi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especiales para las personas con discapacidades ment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sistemas de salud de los Estados Miembros de la Organización de los Estados Americanos deberán incorporar, por disposición de la ley, una serie de medidas en favor de las personas con discapacidades mentales, a fin de garantizar la gradual desinstitucionalización de dichas personas y la organización de servicios alternativos, que permitan alcanzar objetivos compatibles con un sistema de salud y una atención psiquiátrica integral, continua, preventiva, participativa y comunitaria, y evitar así, la privación innecesaria de la libertad en los establecimientos hospitalarios o de otra índole. La privación de libertad de una persona en un hospital psiquiátrico u otra institución similar deberá emplearse como último recurso, y únicamente cuando exista una seria posibilidad de daño inmediato o inminente para la persona o terceros. La mera discapacidad no deberá en ningún caso justificar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Medidas alternativas o sustitutivas 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incorporar, por disposición de la ley, una serie de medidas alternativas o sustitutivas a la privación de libertad, en cuya aplicación se deberán tomar en cuenta los estándares internacionales sobre derechos humanos en esta mate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aplicarse las medidas alternativas o sustitutivas a la privación de libertad, los Estados Miembros deberán promover la participación de la sociedad y de la familia, a fin de complementar la intervención del Estado, y deberán proveer los recursos necesarios y apropiados para garantizar su disponibilidad y efica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rincipio de leg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adie podrá ser privado de su libertad física, salvo por las causas y en las condiciones establecidas con anterioridad por el derecho interno, toda vez que sean compatibles con las normas del derecho internacional de los derechos humanos. Las órdenes de privación de libertad deberán ser emitidas por autoridad competente a través de resolución debidamente mot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órdenes y resoluciones judiciales o administrativas susceptibles de afectar, limitar o restringir derechos y garantías de las personas privadas de libertad, deberán ser compatibles con el derecho interno e internacional. Las autoridades administrativas no podrán alterar los derechos y garantías previstas en el derecho internacional, ni limitarlos o restringirlos más allá de lo permitido en é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en todo momento y circunstancia, a la protección de y al acceso regular a jueces y tribunales competentes, independientes e imparciales, establecidos con anterioridad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ser informadas prontamente de las razones de su detención y de los cargos formulados contra ellas, así como a ser informadas sobre sus derechos y garantías, en un idioma o lenguaje que comprendan; a disponer de un traductor e intérprete durante el proceso; y a comunicarse con su familia. Tendrán derecho a ser oídas y juzgadas con las debidas garantías y dentro de un plazo razonable, por un juez, autoridad u otro funcionario autorizado por la ley para ejercer funciones judiciales, o a ser puestas en libertad, sin perjuicio de que continúe el proceso; a recurrir del fallo ante juez o tribunal superior; y a no ser juzgadas dos veces por los mismos hechos, si son absueltas o sobreseídas mediante una sentencia firme dictada en el marco de un debido proceso legal y conforme a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Para determinar el plazo razonable en el que se desarrolla un proceso judicial se deberá tomar en cuenta: la complejidad del caso; la actividad procesal del interesado; y la conducta de las autoridades judi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la defensa y a la asistencia letrada, nombrada por sí misma, por su familia, o proporcionada por el Estado; a comunicarse con su defensor en forma confidencial, sin interferencia o censura, y sin dilaciones o límites injustificados de tiempo, desde el momento de su captura o detención, y necesariamente antes de su primera declaración ante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por sí o por medio de terceros, tendrá derecho a interponer un recurso sencillo, rápido y eficaz, ante autoridades competentes, independientes e imparciales, contra actos u omisiones que violen o amenacen violar sus derechos humanos. En particular, tendrán derecho a presentar quejas o denuncias por actos de tortura, violencia carcelaria, castigos corporales, tratos o penas crueles, inhumanos o degradantes, así como por las condiciones de reclusión o internamiento, por la falta de atención médica o psicológica, y de alimentación adecu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no deberán ser obligadas a declarar contra sí mismas, ni a confesarse culpables. Las declaraciones obtenidas mediante tortura o tratos crueles, inhumanos o degradantes, no deberán ser admitidas como medios de prueba en un proceso, salvo en el que se siga contra la persona o personas acusadas de haberlas cometido, y únicamente como prueba de que tales declaraciones fueron obtenidas por dichos medi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condena se les impondrán las penas o sanciones aplicables en el momento de la comisión del delito o de la infracción a la ley, salvo si con posterioridad las leyes disponen de una pena o sanción menos grave, en cuyo caso se aplicará la ley más favorable a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condenas a la pena de muerte se ajustarán a los principios, restricciones y prohibiciones establecidas en el derecho internacional de los derechos humanos. En todo caso, se les reconocerá el derecho a solicitar la conmuta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un Estado Miembro de la Organización de los Estados Americanos del que no fueren nacionales, deberán ser informadas, sin demora y en cualquier caso antes de rendir su primera declaración ante la autoridad competente, de su derecho a la asistencia consular o diplomática, y a solicitar que se les notifique de manera inmediata su privación de libertad. Tendrán derecho, además, a comunicarse libre y privadamente con su representación diplomática o consula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rol judicial y ejecu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control de legalidad de los actos de la administración pública que afecten o pudieren afectar derechos, garantías o beneficios reconocidos en favor de las personas privadas de libertad, así como el control judicial de las condiciones de privación de libertad y la supervisión de la ejecución o cumplimiento de las penas, deberá ser periódico y estar a cargo de jueces y tribunales competentes, independientes e impar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garantizar los medios necesarios para el establecimiento y la eficacia de las instancias judiciales de control y de ejecución de las penas, y dispondrán de los recursos necesarios para su adecuado funcio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tición y respuest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el derecho de petición individual o colectiva, y a obtener respuesta ante las autoridades judiciales, administrativas y de otra índole. Este derecho podrá ser ejercido por terceras personas u organizaciones,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e derecho comprende, entre otros, el derecho de presentar peticiones, denuncias o quejas ante las autoridades competentes, y recibir una pronta respuesta dentro de un plazo razonable. También comprende el derecho de solicitar y recibir oportunamente información sobre su situación procesal y sobre el cómputo de la pena, en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ambién tendrán derecho a presentar denuncias, peticiones o quejas ante las instituciones nacionales de derechos humanos; ante la Comisión Interamericana de Derechos Humanos; y ante las demás instancias internacionales competentes, conforme a los requisitos establecidos en el derecho interno y el derecho internaci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AS CONDICION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rechos y restric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gozarán de los mismos derechos reconocidos a toda persona en los instrumentos nacionales e internacionales sobre derechos human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greso, registro, examen médico y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In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autoridades responsables de los establecimientos de privación de libertad no permitirán el ingreso de ninguna persona para efectos de reclusión o internamiento, salvo si está autorizada por una orden de remisión o de privación de libertad, emitida por autoridad judicial, administrativa, médica u otra autoridad competente, conforme a los requisitos establec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u ingreso las personas privadas de libertad serán informadas de manera clara y en un idioma o lenguaje que comprendan, ya sea por escrito, de forma verbal o por otro medio, de los derechos, deberes y prohibiciones que tienen en el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Registr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datos de las personas ingresadas a los lugares de privación de libertad deberán ser consignados en un registro oficial, el cual será accesible a la persona privada de libertad, a su representante y a las autoridades competentes. El registro contendrá, por lo menos, los siguientes da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Información sobre la identidad personal, que deberá contener, al menos, lo siguiente: nombre, edad, sexo, nacionalidad, dirección y nombre de los padres, familiares, representantes legales o defensores, en su caso, u otro dato relevante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Información relativa a la integridad personal y al estado de salud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 Razones o motivos d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 Autoridad que ordena o autoriz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 Autoridad que efectúa el traslado de la persona al estableci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Autoridad que controla legalment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Día y hora de ingreso y de e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Día y hora de los traslados, y lugares de dest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i. Identidad de la autoridad que ordena los traslados y de la encargada de los mism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j. Inventario de los bienes personales;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k. Firma de la persona privada de libertad y, en caso de negativa o imposibilidad, la explicación del mo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Examen méd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que se le practique un examen médico o psicológico, imparcial y confidencial, practicado por personal de salud idóneo inmediatamente después de su ingreso al establecimiento de reclusión o de internamiento, con el fin de constatar su estado de salud físico o mental, y la existencia de cualquier herida, daño corporal o mental; asegurar la identificación y tratamiento de cualquier problema significativo de salud; o para verificar quejas sobre posibles malos tratos o torturas o determinar la necesidad de atención y trat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información médica o psicológica será incorporada en el registro oficial respectivo, y cuando sea necesario, en razón de la gravedad del resultado, será trasladada de manera inmediata a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de las personas privadas de libertad deberán ser autorizados y supervisados por autoridades competentes, quienes respetarán, en toda circunstancia, la dignidad y los derechos fundamentales, y tomarán en cuenta la necesidad de las personas de estar privadas de libertad en lugares próximos o cercanos a su familia, a su comunidad, al defensor o representante legal, y al tribunal de justicia u otro órgano del Estado que conozca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no se deberán practicar con la intención de castigar, reprimir o discriminar a las personas privadas de libertad, a sus familiares o representantes; ni se podrán realizar en condiciones que les ocasionen sufrimientos físicos o mentales, en forma humillante o que propicien la exhibición públic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alu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salud, entendida como el disfrute del más alto nivel posible de bienestar físico, mental y social, que incluye, entre otros, la atención médica, psiquiátrica y odontológica adecuada; la disponibilidad permanente de personal médico idóneo e imparcial; el acceso a tratamiento y medicamentos apropiados y gratuitos; la implementación de programas de educación y promoción en salud, inmunización, prevención y tratamiento de enfermedades infecciosas, endémicas y de otra índole; y las medidas especiales para satisfacer las necesidades particulares de salud de las personas privadas de libertad pertenecientes a grupos vulnerables o de alto riesgo, tales como: las personas adultas mayores, las mujeres, los niños y las niñas, las personas con discapacidad, las personas portadoras del VIH-SIDA, tuberculosis, y las personas con enfermedades en fase terminal. El tratamiento deberá basarse en principios científicos y aplicar las mejores prác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la prestación del servicio de salud deberá respetar los principios siguientes: confidencialidad de la información médica; autonomía de los pacientes respecto de su propia salud; y consentimiento informado en la relación médico-pa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Estado deberá garantizar que los servicios de salud proporcionados en los lugares de privación de libertad funcionen en estrecha coordinación con el sistema de salud pública, de manera que las políticas y prácticas de salud pública sean incorporadas en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ujeres y las niñas privadas de libertad tendrán derecho de acceso a una atención médica especializada, que corresponda a sus características físicas y biológicas, y que responda adecuadamente a sus necesidades en materia de salud reproductiva. En particular, deberán contar con atención médica ginecológica y pediátrica, antes, durante y después del parto, el cual no deberá realizarse dentro de los lugares de privación de libertad, sino en hospitales o establecimientos destinados para ello. En el caso de que ello no fuere posible, no se registrará oficialmente que el nacimiento ocurrió al interior de un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establecimientos de privación de libertad para mujeres y niñas deberán existir instalaciones especiales, así como personal y recursos apropiados para el tratamiento de las mujeres y niñas embarazadas y de las que acaban de dar a lu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permita a las madres o padres privados de libertad conservar a sus hijos menores de edad al interior de los centros de privación de libertad, se deberán tomar las medidas necesarias para organizar guarderías infantiles, que cuenten con personal calificado, y con servicios educativos, pediátricos y de nutrición apropiados, a fin de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imentación y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imen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una alimentación que responda, en cantidad, calidad y condiciones de higiene, a una nutrición adecuada y suficiente, y tome en consideración las cuestiones culturales y religiosas de dichas personas, así como las necesidades o dietas especiales determinadas por criterios médicos. Dicha alimentación será brindada en horarios regulares, y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acceso en todo momento a agua potable suficiente y adecuada para su consumo.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bergue, condiciones de higiene y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bergu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deberán disponer de espacio suficiente, exposición diaria a la luz natural, ventilación y calefacción apropiadas, según las condiciones climáticas del lugar de privación de libertad. Se les proporcionará una cama individual, ropa de cama apropiada, y las demás condiciones indispensables para el descanso nocturno. Las instalaciones deberán tomar en cuenta las necesidades especiales de las personas enfermas, las portadoras de discapacidad, los niños y niñas, las mujeres embarazadas o madres lactantes, y los adultos mayores, entre otr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ondiciones de higien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acceso a instalaciones sanitarias higiénicas y suficientes, que aseguren su privacidad y dignidad. Asimismo, tendrán acceso a productos básicos de higiene personal, y a agua para su aseo personal, conforme a las condiciones climá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veerá regularmente a las mujeres y niñas privadas de libertad los artículos indispensables para las necesidades sanitarias propias de su sex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vestido que deben utilizar las personas privadas de libertad será suficiente y adecuado a las condiciones climáticas, y tendrá en cuenta la identidad cultural y religiosa de las personas privadas de libertad. En ningún caso las prendas de vestir podrán ser degradantes ni humill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Educación y actividades cultu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educación, la cual será accesible para todas las personas, sin discriminación alguna, y tomará en cuenta la diversidad cultural y sus necesidades espe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enseñanza primaria o básica será gratuita para las personas privadas de libertad, en particular, para los niños y niñas, y para los adultos que no hubieren recibido o terminado el ciclo completo de instrucción prim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promoverán en los lugares de privación de libertad, de manera progresiva y según la máxima disponibilidad de sus recursos, la enseñanza secundaria, técnica, profesional y superior, igualmente accesible para todos, según sus capacidades y aptitud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berán garantizar que los servicios de educación proporcionados en los lugares de privación de libertad funcionen en estrecha coordinación e integración con el sistema de educación pública; y fomentarán la cooperación de la sociedad a través de la participación de las asociaciones civiles, organizaciones no gubernamentales e instituciones privadas de educ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dispondrán de bibliotecas, con suficientes libros, periódicos y revistas educativas, con equipos y tecnología apropiada, según los recursos disponib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participar en actividades culturales, deportivas, sociales, y a tener oportunidades de esparcimiento sano y constructivo. Los Estados Miembros alentarán la participación de la familia, de la comunidad y de las organizaciones no gubernamentales, en dichas actividades, a fin de promover la reforma, la readaptación social y la rehabilitación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baj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trabajar, a tener oportunidades efectivas de trabajo, y a recibir una remuneración adecuada y equitativa por ello, de acuerdo con sus capacidades físicas y mentales, a fin de promover la reforma, rehabilitación y readaptación social de los condenados, estimular e incentivar la cultura del trabajo, y combatir el ocio en los lugares de privación de libertad. En ningún caso el trabajo tendrá carácter aflic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aplicar a los niños y niñas privados de libertad todas las normas nacionales e internacionales de protección vigentes en materia de trabajo infantil, a fin de evitar, particularmente, la explotación laboral y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promoverán en los lugares de privación de libertad, de manera progresiva y según la máxima disponibilidad de sus recursos, la orientación vocacional y el desarrollo de proyectos de capacitación técnico-profesional; y garantizarán el establecimiento de talleres laborales permanentes, suficientes y adecuados, para lo cual fomentarán la participación y cooperación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conciencia y relig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conciencia y religión, que incluye el derecho de profesar, manifestar, practicar, conservar y cambiar su religión, según sus creencias; el derecho de participar en actividades religiosas y espirituales, y ejercer sus prácticas tradicionales; así como el derecho de recibir visitas de sus representantes religiosos o espiritu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lugares de privación de libertad se reconocerá la diversidad y la pluralidad religiosa y espiritual, y se respetarán los límites estrictamente necesarios para respetar los derechos de los demás o para proteger la salud o la moral públicas, y para preservar el orden público, la seguridad y la disciplina interna,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expresión, asociación y reun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expresión en su propio idioma, asociación y reunión pacíficas, tomando en cuenta los límites estrictamente necesarios en una sociedad democrática, para respetar los derechos de los demás o para proteger la salud o la moral públicas, y para preservar el orden público, la seguridad y la disciplina interna en los lugares de privación de libertad,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Medidas contra el haci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autoridad competente definirá la cantidad de plazas disponibles de cada lugar de privación de libertad conforme a los estándares vigentes en materia habitacional. Dicha información, así como la tasa de ocupación real de cada establecimiento o centro deberá ser pública, accesible y regularmente actualizada. La ley establecerá los procedimientos a través de los cuales las personas privadas de libertad, sus abogados, o las organizaciones no gubernamentales podrán impugnar los datos acerca del número de plazas de un establecimiento, o su tasa de ocupación, individual o colectivamente. En los procedimientos de impugnación deberá permitirse el trabajo de expertos indepe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ocupación de establecimiento por encima del número de plazas establecido será prohibida por la ley. Cuando de ello se siga la vulneración de derechos humanos, ésta deberá ser considerada una pena o trato cruel, inhumano o degradante. La ley deberá establecer los mecanismos para remediar de manera inmediata cualquier situación de alojamiento por encima del número de plazas establecido. Los jueces competentes deberán adoptar remedios adecuados en ausencia de una regulación legal efectiv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Verificado el alojamiento de personas por encima del número de plazas establecido en un establecimiento, los Estados deberán investigar las razones que motivaron tal situación y deslindar las correspondientes responsabilidades individuales de los funcionarios que autorizaron tales medidas. Además, deberán adoptar medidas para la no repetición de tal situación. En ambos casos, la ley establecerá los procedimientos a través de los cuales las personas privadas de libertad, sus abogados, o las organizaciones no gubernamentales podrán participar en los correspondientes proced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acto con el mundo exterio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y enviar correspondencia, sujeto a aquellas limitaciones compatibles con el derecho internacional; y a mantener contacto personal y directo, mediante visitas periódicas, con sus familiares, representantes legales, y con otras personas, especialmente con sus padres, hijos e hijas, y con sus respectivas parej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drán derecho a estar informadas sobre los acontecimientos del mundo exterior por los medios de comunicación social, y por cualquier otra forma de comunicación con el exterior,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eparación de categorí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pertenecientes a diversas categorías deberán ser alojadas en diferentes lugares de privación de libertad o en distintas secciones dentro de dichos establecimientos, según su sexo, edad, la razón de su privación de libertad, la necesidad de protección de la vida e integridad de las personas privadas de libertad o del personal, las necesidades especiales de atención, u otras circunstancias relacionadas con cuestiones de seguridad inter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se dispondrá la separación de mujeres y hombres; niños, niñas y adultos; jóvenes y adultos; personas adultas mayores; procesados y condenados; y personas privadas de libertad por razones civiles y por razones penales. En los casos de privación de libertad de los solicitantes de asilo o refugio, y en otros casos similares, los niños y niñas no deberán ser separados de sus padres. Los solicitantes de asilo o refugio y las personas privadas de libertad a causa de infracción de las disposiciones sobre migración no deberán estar privados de libertad en establecimientos destinados a personas condenadas o acusadas por infracciones pe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ningún caso la separación de las personas privadas de libertad por categorías será utilizada para justificar la discriminación, la imposición de torturas, tratos o penas crueles, inhumanos o degradantes, o condiciones de privación de libertad más rigurosas o menos adecuadas a un determinado grupo de personas. Los mismos criterios deberán ser observados durante el traslado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OS SISTEMA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rsonal de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que tenga bajo su responsabilidad la dirección, custodia, tratamiento, traslado, disciplina y vigilancia de personas privadas de libertad, deberá ajustarse, en todo momento y circunstancia, al respeto a los derechos humanos de las personas privadas de libertad y de sus famili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berá ser seleccionado cuidadosamente, teniendo en cuenta su integridad ética y moral, sensibilidad a la diversidad cultural y a las cuestiones de género, capacidad profesional, adecuación personal a la función, y sentido de respons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garantizará que el personal esté integrado por empleados y funcionarios idóneos, de uno y otro sexo, preferentemente con condición de servidores públicos y de carácter civil. Como regla general, se prohibirá que miembros de la Policía o de las Fuerzas Armadas ejerzan funciones de custodia directa en los establecimientos de las personas privadas de libertad, con la excepción de las instalaciones policiales o milit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para mujeres, o las secciones de mujeres en los establecimientos mixtos, estarán bajo la dirección de personal femenino. La vigilancia y custodia de las mujeres privadas de libertad será ejercida exclusivamente por personal del sexo femenino, sin perjuicio de que funcionarios con otras capacidades o de otras disciplinas, tales como médicos, profesionales de enseñanza o personal administrativo, puedan ser del sexo mascul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ispondrá en los lugares de privación de libertad de personal calificado y suficiente para garantizar la seguridad, vigilancia, custodia, y para atender las necesidades médicas, psicológicas, educativas, laborales y de otra índo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asignará al personal de los lugares de privación de libertad los recursos y el equipo necesarios para que puedan desempeñar su trabajo en las condiciones adecuadas, incluyendo una remuneración justa y apropiada, y condiciones dignas de alojamiento y servicios básic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recibirá instrucción inicial y capacitación periódica especializada, con énfasis en el carácter social de la función. La formación de personal deberá incluir, por lo menos, capacitación sobre derechos humanos; sobre derechos, deberes y prohibiciones en el ejercicio de sus funciones; y sobre los principios y reglas nacionales e internacionales relativos al uso de la fuerza, armas de fuego, así como sobre contención física. Para tales fines, los Estados Miembros de la Organización de los Estados Americanos promoverán la creación y el funcionamiento de programas de entrenamiento y de enseñanza especializada, contando con la participación y cooperación de instituciones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gistros corporales, inspección de instalaciones y otra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registros corporales, la inspección de instalaciones y las medidas de organización de los lugares de privación de libertad, cuando sean procedentes de conformidad con la ley, deberán obedecer a los criterios de necesidad, razonabilidad y proporcion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bookmarkStart w:id="0" w:name="_Hlk38478708"/>
      <w:r>
        <w:rPr>
          <w:rFonts w:eastAsia="Times New Roman" w:cs="Tahoma" w:ascii="Tahoma" w:hAnsi="Tahoma"/>
          <w:color w:val="333333"/>
          <w:sz w:val="20"/>
          <w:szCs w:val="20"/>
          <w:lang w:eastAsia="es-CL"/>
        </w:rPr>
        <w:t xml:space="preserve">Los registros corporales a las personas privadas de libertad y a los visitantes de los lugares de privación de libertad se practicarán </w:t>
      </w:r>
      <w:bookmarkEnd w:id="0"/>
      <w:r>
        <w:rPr>
          <w:rFonts w:eastAsia="Times New Roman" w:cs="Tahoma" w:ascii="Tahoma" w:hAnsi="Tahoma"/>
          <w:color w:val="333333"/>
          <w:sz w:val="20"/>
          <w:szCs w:val="20"/>
          <w:lang w:eastAsia="es-CL"/>
        </w:rPr>
        <w:t>en condiciones sanitarias adecuadas, por personal calificado del mismo sexo, y deberán ser compatibles con la dignidad humana y con el respeto a los derechos fundamentales. Para ello, los Estados Miembros utilizarán medios alternativos que tomen en consideración procedimientos y equipo tecnológico u otros métod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registros intrusivos vaginales y anales serán prohib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inspecciones o registros practicados al interior de las unidades e instalaciones de los lugares de privación de libertad, deberán realizarse por autoridad competente, conforme a un debido procedimiento y con respeto a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Régimen disciplin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Sanciones disciplinar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sanciones disciplinarias que se adopten en los lugares de privación de libertad, así como los procedimientos disciplinarios, deberán estar sujetas a control judicial y estar previamente establecidas en las leyes, y no podrán contraveni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determinación de las sanciones o medidas disciplinarias y el control de su ejecución estarán a cargo de autoridades competentes, quienes actuarán en toda circunstancia conforme a los principios del debido proceso legal, respetando los derechos humanos y las garantías básicas de las personas privadas de libertad, reconocidas por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de aisl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s medidas o sanciones de aislamiento en celdas de castig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rán estrictamente prohibidas las medidas de aislamiento de las mujeres embarazadas; de las madres que conviven con sus hijos al interior de los establecimientos de privación de libertad; y de los niños y niñas privado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aislamiento sólo se permitirá como una medida estrictamente limitada en el tiempo y como un último recurso, cuando se demuestre que sea necesaria para salvaguardar intereses legítimos relativos a la seguridad interna de los establecimientos, y para proteger derechos fundamentales, como la vida e integridad de las mismas personas privadas de libertad o del personal de dichas institu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o caso, las órdenes de aislamiento serán autorizadas por autoridad competente y estarán sujetas al control judicial, ya que su prolongación y aplicación inadecuada e innecesaria constituiría actos de tortura, o tratos o penas crueles, inhumanos o degrad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aislamiento involuntario de personas con discapacidad mental se garantizará, además, que la medida sea autorizada por un médico competente; practicada de acuerdo con procedimientos oficialmente establecidos; consignada en el registro médico individual del paciente; y notificada inmediatamente a sus familiares o representantes legales. Las personas con discapacidad mental sometidas a dicha medida estarán bajo cuidado y supervisión permanente de personal médico calific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Prohibi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 aplica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5. Competencia disciplin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ermitirá que las personas privadas de libertad tengan bajo su responsabilidad la ejecución de medidas disciplinarias, o la realización de actividades de custodia y vigilancia, sin perjuicio de que puedan participar en actividades educativas, religiosas, deportivas u otras similares, con participación de la comunidad, de organizaciones no gubernamentales y de otras instituciones priv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Medidas para combatir la violencia y las situaciones de emergen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Medidas de preve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acuerdo con el derecho internacional de los derechos humanos, se adoptarán medidas apropiadas y eficaces para prevenir todo tipo de violencia entre las personas privadas de libertad, y entre éstas y el personal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ara tales fines, se podrán adoptar, entre otras, las siguiente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eparar adecuadamente las diferentes categorías de personas, conforme a los criterios establecidos en el presente docum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Asegurar la capacitación y formación continua y apropiada de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 Incrementar el personal destinado a la seguridad y vigilancia interior, y establecer patrones de vigilancia continua al interior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 Evitar de manera efectiva el ingreso de armas, drogas, alcohol y de otras sustancias u objetos prohibidos por la ley, a través de registros e inspecciones periódicas, y la utilización de medios tecnológicos u otros métodos apropiados, incluyendo la requisa al propio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 Establecer mecanismos de alerta temprana para prevenir las crisis o emergenc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Promover la mediación y la resolución pacífica de conflictos inter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Evitar y combatir todo tipo de abusos de autoridad y actos de corrupción;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Erradicar la impunidad, investigando y sancionando todo tipo de hechos de violencia y de corrupción, conforme a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riterios para el uso de la fuerza y de arm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no empleará la fuerza y otros medios coercitivos, salvo excepcionalmente, de manera proporcionada, en casos de gravedad, urgencia y necesidad, como último recurso después de haber agotado previamente las demás vías disponibles, y por el tiempo y en la medida indispensables para garantizar la seguridad, el orden interno, la protección de los derechos fundamentales de la población privada de libertad, del personal o de las visit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hibirá al personal el uso de armas de fuego u otro tipo de armas letales al interior de los lugares de privación de libertad, salvo cuando sea estrictamente inevitable para proteger la vida de las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el uso de la fuerza y de armas de fuego o de cualquier otro medio o método utilizado en casos de violencia o situaciones de emergencia, será objeto de supervisión de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Investigación y sa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realizarán investigaciones serias, exhaustivas, imparciales y ágiles sobre todo tipo de actos de violencia o situaciones de emergencia ocurridas al interior de los lugares de privación de libertad, con el fin de esclarecer sus causas, individualizar a los responsables e imponer las sanciones legales correspo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tomarán medidas apropiadas y se harán todos los esfuerzos posibles para evitar la repetición de tales hechos al interior de los establecimiento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specciones institu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conformidad con la legislación nacional y el derecho internacional se podrán practicar visitas e inspecciones periódicas en los lugares de privación de libertad, por parte de instituciones y organizaciones nacionales e internacionales, a fin de verificar, en todo momento y circunstancia, las condiciones de privación de libertad y el respeto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practicarse las inspecciones se permitirá y garantizará, entre otros, el acceso a todas las instalaciones de los lugares de privación de libertad; el acceso a la información y documentación relacionada con el establecimiento y las personas privadas de libertad; y la posibilidad de entrevistar en privado y de manera confidencial a las personas privadas de libertad y a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se respetará el mandato de la Comisión Interamericana de Derechos Humanos y de sus Relatorías, en particular la Relatoría sobre los Derechos de las Personas Privadas de Libertad, a fin de que puedan verificar el respeto de la dignidad y de los derechos y garantías fundamentales de las personas privadas de libertad, en los Estados Miembros de la Organización de los Estados Americ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s disposiciones no afectarán a las obligaciones de los Estados Partes en virtud de los cuatro Convenios de Ginebra de 12 de agosto de 1949 y sus Protocolos adicionales de 8 de junio de 1977 o la posibilidad abierta a cualquier Estado Parte de autorizar al Comité Internacional de la Cruz Roja a visitar los lugares de detención en situaciones no cubiertas por el derecho internacional humanit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terpre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fin de respetar y garantizar plenamente los derechos y las libertades fundamentales reconocidas por el sistema interamericano, los Estados Miembros de la Organización de los Estados Americanos deberán interpretar extensivamente las normas de derechos humanos, de tal forma que se aplique en toda circunstancia las cláusulas más favorable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 establecido en el presente documento no se interpretará como limitación, suspensión o restricción de los derechos y garantías de las personas privadas de libertad, reconocidos en el derecho interno e internacional, so pretexto de que este documento no los contempla o los contempla en menos gr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val="en-US" w:eastAsia="en-US"/>
        </w:rPr>
        <mc:AlternateContent>
          <mc:Choice Requires="wps">
            <w:drawing>
              <wp:inline distT="0" distB="0" distL="0" distR="0">
                <wp:extent cx="1750695" cy="635"/>
                <wp:effectExtent l="0" t="0" r="0" b="0"/>
                <wp:docPr id="1" name=""/>
                <a:graphic xmlns:a="http://schemas.openxmlformats.org/drawingml/2006/main">
                  <a:graphicData uri="http://schemas.microsoft.com/office/word/2010/wordprocessingShape">
                    <wps:wsp>
                      <wps:cNvSpPr/>
                      <wps:spPr>
                        <a:xfrm>
                          <a:off x="0" y="0"/>
                          <a:ext cx="1750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137.8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0"/>
          <w:szCs w:val="20"/>
          <w:lang w:eastAsia="es-CL"/>
        </w:rPr>
        <w:t>Adoptados por la Comisión durante el 131º período ordinario de sesiones, celebrado del 3 al 14 de marzo de 2008</w:t>
      </w:r>
    </w:p>
    <w:p>
      <w:pPr>
        <w:pStyle w:val="Normal"/>
        <w:spacing w:before="0" w:after="16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eastAsia="es-CL"/>
        </w:rPr>
      </w:r>
    </w:p>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oas.org/es/cidh/mandato/fortalecimiento.as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oas.org/es/cidh/decisiones/cautelares.as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http://www.oas.org/es/cidh/enlaces/default.asp" TargetMode="External"/><Relationship Id="rId14" Type="http://schemas.openxmlformats.org/officeDocument/2006/relationships/hyperlink" Target="http://search.oas.org/es/cidh/default.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17:00Z</dcterms:created>
  <dc:creator>HP Pavilion</dc:creator>
  <dc:description/>
  <cp:keywords/>
  <dc:language>en-US</dc:language>
  <cp:lastModifiedBy>Francy Grajales</cp:lastModifiedBy>
  <dcterms:modified xsi:type="dcterms:W3CDTF">2025-07-10T14:48:00Z</dcterms:modified>
  <cp:revision>4</cp:revision>
  <dc:subject/>
  <dc:title/>
</cp:coreProperties>
</file>